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was integration in 1971 at T. C. Williams High School? Why was it such a proble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position is Coach Boone put into when he is told that he is appointed head coa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tball team with: Coach Yoast, the black community, the white community, his playe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oach Boone applies the statement, “this is not a democracy” to his players and coaching staff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effective is this as a leadership approach? Wh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is music used in the movie to initially show the separation of the groups and then b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m togeth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does Gary Bertier learn about his leadership and attitude from Julius and the Rev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oach Boone takes the team on the night run to where 50,000 men died at the battl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tysburg. What was the fight that they are “still fighting today?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he coaches present the framework of success for the team. What do the players do to creat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y for this succes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hat is evident on the first day back to school even though the team has come togeth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y is Coach Yoast willing to lose his Hall of Fame nomination in the Regional Final gam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fter Gary Bertier’s accident, what does Coach Yoast point out to Boone as being 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atic attitude towards the gam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In the final game, what does Coach Yoast realize that he has to change at half time? Why is t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nic considering what the players have already don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The movie ends with a funeral, but what do the players do to bring themselves to closur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08:00Z</dcterms:created>
  <dc:creator>Jason</dc:creator>
  <dc:description/>
  <dc:language>en-US</dc:language>
  <cp:lastModifiedBy>Jason</cp:lastModifiedBy>
  <dcterms:modified xsi:type="dcterms:W3CDTF">2010-09-16T14:08:00Z</dcterms:modified>
  <cp:revision>2</cp:revision>
  <dc:subject/>
  <dc:title/>
</cp:coreProperties>
</file>